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标准化专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程技术人才初次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考核认定）条件自评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24"/>
        <w:gridCol w:w="1065"/>
        <w:gridCol w:w="2340"/>
        <w:gridCol w:w="1305"/>
      </w:tblGrid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由申报人填写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事专业技术工作与所学专业对口或相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它证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毕业证、②《教育部学历证书电子注册备案表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取得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诺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3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用人单位工作过安排且胜任专业技术岗位工作、年度考核称职（合格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证明》、②《专业技术人员年度（聘任期满）考核登记表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中专或技工院校中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员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大学专科或技工院校高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大学本科或预备技师（技师）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研究生班毕业或获得双学士学位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五）硕士研究生毕业，从事专业技术工作，可考核认定为助理级职称；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中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六）博士研究生毕业，从事专业技术工作，可考核认定为中级职称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质量专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程技术人才初次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考核认定）条件自评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24"/>
        <w:gridCol w:w="1065"/>
        <w:gridCol w:w="2340"/>
        <w:gridCol w:w="1305"/>
      </w:tblGrid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由申报人填写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事专业技术工作与所学专业对口或相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它证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毕业证、②《教育部学历证书电子注册备案表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取得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诺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3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用人单位工作过安排且胜任专业技术岗位工作、年度考核称职（合格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证明》、②《专业技术人员年度（聘任期满）考核登记表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中专或技工院校中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员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大学专科或技工院校高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大学本科或预备技师（技师）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研究生班毕业或获得双学士学位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五）硕士研究生毕业，从事专业技术工作，可考核认定为助理级职称；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中级职称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六）博士研究生毕业，从事专业技术工作，可考核认定为中级职称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3" w:right="1293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工程</w:t>
    </w:r>
    <w:r>
      <w:rPr>
        <w:lang w:val="en-US" w:eastAsia="zh-CN"/>
      </w:rPr>
      <w:t>系列标准化质量专业</w:t>
    </w:r>
    <w:r>
      <w:rPr>
        <w:lang w:eastAsia="zh-CN"/>
      </w:rPr>
      <w:t>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0:15:00Z</dcterms:created>
  <dc:creator>uos</dc:creator>
  <dc:description/>
  <dc:language>en-US</dc:language>
  <cp:lastModifiedBy>周尧臣</cp:lastModifiedBy>
  <dcterms:modified xsi:type="dcterms:W3CDTF">2024-12-24T08:3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9A910683E448E9B78EB485E1B512F_13</vt:lpwstr>
  </property>
  <property fmtid="{D5CDD505-2E9C-101B-9397-08002B2CF9AE}" pid="3" name="KSOProductBuildVer">
    <vt:lpwstr>2052-12.1.0.19302</vt:lpwstr>
  </property>
</Properties>
</file>